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58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ый Холм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8"/>
        <w:gridCol w:w="6754"/>
      </w:tblGrid>
      <w:tr>
        <w:trPr>
          <w:trHeight w:val="1922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3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1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Верхние Лихоборы", 127238 г. Москва, ул. Верхнелихоборская, 4, стр. 2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906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Бежецк, Тверская область, г. Бежецк, пл. Советская, 5 «А»</w:t>
            </w:r>
          </w:p>
        </w:tc>
      </w:tr>
      <w:tr>
        <w:trPr>
          <w:trHeight w:val="562" w:hRule="atLeas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906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Красный Холм, Тверская область, г. Красный Холм, пл. Советская, 2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1"/>
        <w:gridCol w:w="4415"/>
      </w:tblGrid>
      <w:tr>
        <w:trPr>
          <w:trHeight w:val="55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Верхнелихоборск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митров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Москва-Дмитров-Дубна"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Дмитров-Талдом-Темпы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Шишунова</w:t>
            </w:r>
          </w:p>
        </w:tc>
        <w:tc>
          <w:tcPr>
            <w:tcW w:w="4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алдом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алдом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устар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Талдом</w:t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Сергиев Посад - Калязин - Рыбинск -Череповец"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Калязин - Кашин - Горицы Кушал и но"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арла Маркс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шин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летарская площадь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шин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Профсоюзов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шин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удейск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шин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оциалистическ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шин</w:t>
            </w:r>
          </w:p>
        </w:tc>
      </w:tr>
      <w:tr>
        <w:trPr>
          <w:trHeight w:val="259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.</w:t>
            </w:r>
          </w:p>
        </w:tc>
        <w:tc>
          <w:tcPr>
            <w:tcW w:w="4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"Бежецк-Кашин"</w:t>
            </w:r>
          </w:p>
        </w:tc>
        <w:tc>
          <w:tcPr>
            <w:tcW w:w="4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ашинск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верск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верск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Больш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слободск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холм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Бежецк</w:t>
            </w:r>
          </w:p>
        </w:tc>
      </w:tr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Тверь - Бежецк - Весьегонск -Устюжна."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селок Железнодорожный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окий переулок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-й переулок Льва Толстого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ьва Толстого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ощадь Карла Маркс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ый переулок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оветская площадь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расный Холм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0"/>
        <w:gridCol w:w="4681"/>
        <w:gridCol w:w="4422"/>
      </w:tblGrid>
      <w:tr>
        <w:trPr>
          <w:trHeight w:val="547" w:hRule="atLeast"/>
        </w:trPr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1966"/>
        <w:gridCol w:w="1685"/>
        <w:gridCol w:w="1627"/>
        <w:gridCol w:w="1367"/>
        <w:gridCol w:w="1909"/>
      </w:tblGrid>
      <w:tr>
        <w:trPr>
          <w:trHeight w:val="622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3" w:hRule="atLeast"/>
        </w:trPr>
        <w:tc>
          <w:tcPr>
            <w:tcW w:w="13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высота, м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ширина, м.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3"/>
        <w:gridCol w:w="1282"/>
        <w:gridCol w:w="828"/>
        <w:gridCol w:w="966"/>
        <w:gridCol w:w="827"/>
        <w:gridCol w:w="871"/>
        <w:gridCol w:w="1095"/>
        <w:gridCol w:w="943"/>
        <w:gridCol w:w="1167"/>
      </w:tblGrid>
      <w:tr>
        <w:trPr>
          <w:trHeight w:val="554" w:hRule="atLeast"/>
        </w:trPr>
        <w:tc>
          <w:tcPr>
            <w:tcW w:w="1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3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4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 период</w:t>
            </w:r>
          </w:p>
        </w:tc>
      </w:tr>
      <w:tr>
        <w:trPr>
          <w:trHeight w:val="2457" w:hRule="atLeast"/>
        </w:trPr>
        <w:tc>
          <w:tcPr>
            <w:tcW w:w="1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1721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30 11:00 15:30 17:00 18:30 19:00 21: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6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30 16:00 20:30 22:00 23:30 00:00 02: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:29 15:59 20:29 21:59 23:29 23:59 02:4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42" w:hRule="atLeast"/>
        </w:trPr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906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4:15 16:45 21:15 22:45 00:15 00:45 03: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0"/>
        <w:gridCol w:w="1273"/>
        <w:gridCol w:w="835"/>
        <w:gridCol w:w="958"/>
        <w:gridCol w:w="829"/>
        <w:gridCol w:w="871"/>
        <w:gridCol w:w="1093"/>
        <w:gridCol w:w="944"/>
        <w:gridCol w:w="1093"/>
      </w:tblGrid>
      <w:tr>
        <w:trPr>
          <w:trHeight w:val="288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62" w:hRule="atLeast"/>
        </w:trPr>
        <w:tc>
          <w:tcPr>
            <w:tcW w:w="20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9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6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8:30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00</w:t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30</w:t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00</w:t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30</w:t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00</w:t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45</w:t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906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15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1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45</w:t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:4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15</w:t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1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45</w:t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4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15</w:t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1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45</w:t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44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:30</w:t>
            </w:r>
          </w:p>
        </w:tc>
        <w:tc>
          <w:tcPr>
            <w:tcW w:w="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:29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50" w:hRule="atLeast"/>
        </w:trPr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15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15 16:45 21:15 22:45 00:45 01:15 04:0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5</Characters>
  <CharactersWithSpaces>3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6:11:00Z</dcterms:created>
  <dc:creator/>
  <dc:description/>
  <dc:language>en-US</dc:language>
  <cp:lastModifiedBy/>
  <dcterms:modified xsi:type="dcterms:W3CDTF">2018-07-25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